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359758863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85765214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